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P Online Data Entry - Market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0k and $90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he cost of this System Change Request (SCR) is included in the projected spend of PR106-01, MP Online Data Entry.  This Impact Analysis does not increase the overall spending forecast of the ERCOT project portfolio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C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stimated project duration: Between 9 to 12 months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If SCR781 is approved, final go-live is dependent on coordinated delivery with PR106-01, MP Online Data Entry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Participant Identity Manager (MPI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81SCR-08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1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4-11-25T16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